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УТ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20                                                                                                       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авотворческ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Утянского сельсовета Доволенского  района Новосибирской области на 2020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 Утянского сельсове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правотворческой деятельности администрации  Утянского сельсовета Доволенского  района Новосибирской области на 2020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тянского  сельсовета                                                      С.П.Чер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тянс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01.2020г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творческой деятельностиадминистрации  Утян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воленского  района Новосибирской областина 2020</w:t>
      </w:r>
      <w:r>
        <w:rPr/>
        <w:t xml:space="preserve"> год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4901"/>
        <w:gridCol w:w="2210"/>
        <w:gridCol w:w="2192"/>
      </w:tblGrid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Ответственные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Сроки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азработка нормативно- правовых актов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 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едение НПА в соответствии с внесенными изменениями в федеральные законы и законы Новосибирской области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Глава МО.                           Специалист, 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готовка проекта  бюджета  Утянского сельсовета Доволенского района Новосибирской области на 2018 год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 -Главный бухгалтер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юль 2020 г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НПА о безопасности на водных объектах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лава М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нятие НПА по пожарной безопасности на территории поселения 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     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лава МО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внесение изменений и дополнений,  принятие  нормативно правовых актов в соответствии с Федеральным законом  № 44 от 05.04.2013 год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лава МО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Специалист 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сении изменений  и дополнений  в нормативно правовые акты в соответствии с действующим законодательством   по вопросам  о противодействии коррупции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МО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Специалист 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  и принятие   нормативно-правовых   актов  при осуществлении  муниципального контроля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Глава МО,         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сение изменений в административные регламенты по  организации    и  осуществлению муниципального контроля  в   различных сферах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Глава МО,       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  и принятие   нормативно-правовых   актов  на основании Федерального закона от 13.07.2015 № 218-ФЗ (с изменениями и дополнениями) «О государственной регистрации недвижимости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Глава МО,                             </w:t>
            </w:r>
          </w:p>
          <w:p>
            <w:pPr>
              <w:pStyle w:val="Style15"/>
              <w:spacing w:lineRule="auto" w:line="276" w:before="280" w:after="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сение изменений  и дополнений  в нормативно правовые акты в соответствии с действующим законодательством   по вопросам  порядка    рассмотрения   обращений граждан   Российской 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пециалист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и год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внесение изменений и дополнений,  принятие  нормативно правовых актов в соответствии с действующим   законодательством «О  социальной  защите инвалидов  в Российской Федераци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квартал  2020г   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внесение изменений и дополнений  в  нормативно  правовые  акты,   в соответствии с действующим  законодательством по вопросам          предоставления государственных  и муниципальных  услуг»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квартал  2020г 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сение изменений  и дополнений  в нормативно правовые акты в соответствии с действующим законодательством   по вопросам  порядка  и  сроков  уплаты  земельного  налога налогоплательщиками-организациями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</w:t>
            </w:r>
          </w:p>
          <w:p>
            <w:pPr>
              <w:pStyle w:val="Style15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и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артал 2020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7:19:00Z</dcterms:created>
  <dc:creator>Admin</dc:creator>
  <dc:description/>
  <cp:keywords/>
  <dc:language>en-US</dc:language>
  <cp:lastModifiedBy>Admin</cp:lastModifiedBy>
  <cp:lastPrinted>2018-02-15T12:45:00Z</cp:lastPrinted>
  <dcterms:modified xsi:type="dcterms:W3CDTF">2020-01-30T05:39:00Z</dcterms:modified>
  <cp:revision>17</cp:revision>
  <dc:subject/>
  <dc:title/>
</cp:coreProperties>
</file>